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title:  Study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are introduced to study methods which support their acquisition of skills to enhance the value of their study of various subjects, prepare them for higher education and getting a future j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competences in life skill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09778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eracy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and communication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CT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personal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se of foreign language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epreneurship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ob seeking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earning to learn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4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2088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racy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and communication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CT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personal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 of foreign languages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epreneurship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b seeking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arning to learn 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it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y skills can be introduced at the start of any course and used as a reminder during the course and when preparing for exam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ms and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prepare and develop study skills</w:t>
      </w:r>
    </w:p>
    <w:p>
      <w:pPr>
        <w:pStyle w:val="Normal"/>
        <w:rPr/>
      </w:pPr>
      <w:r>
        <w:rPr/>
        <w:t xml:space="preserve">To develop skills that can be useful in future job seeking and wor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ed 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to study - kick off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Reading strategies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Note taking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 xml:space="preserve">How to describe, analyse and assess 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Presentation technique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Group work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Information search and source criticism i.e. ability to find reliable and valid sources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Project work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Writing skills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Report writin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Defaul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Default"/>
        <w:rPr/>
      </w:pPr>
      <w:r>
        <w:rPr>
          <w:rFonts w:cs="Arial" w:ascii="Arial" w:hAnsi="Arial"/>
          <w:b/>
          <w:lang w:val="en-GB"/>
        </w:rPr>
        <w:t xml:space="preserve">The preparation: </w:t>
      </w:r>
    </w:p>
    <w:p>
      <w:pPr>
        <w:pStyle w:val="Defaul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da-DK"/>
        </w:rPr>
      </w:pPr>
      <w:r>
        <w:rPr>
          <w:lang w:val="da-DK"/>
        </w:rPr>
        <w:t>Power point presentations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</w:rPr>
      </w:pPr>
      <w:r>
        <w:rPr>
          <w:b/>
        </w:rPr>
        <w:t>The session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fic lessons could be allocated to this or included in the individual subjects.</w:t>
      </w:r>
    </w:p>
    <w:p>
      <w:pPr>
        <w:pStyle w:val="Normal"/>
        <w:rPr/>
      </w:pPr>
      <w:r>
        <w:rPr/>
        <w:t>Introduction PowerPoint presentations should be prepared by the teacher and YouTube videos on study skills such as “tigerlilje100” (sub titled in English) could also be included in the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ork on the specific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on how students can make the most of their course learning, Individual Learning Plans and regular progress evalu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 and 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me required for preparation and induction.  The benefits are worth the invest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ery valuable in preparing the students for their courses and in helping them to develop  life </w:t>
      </w:r>
      <w:r>
        <w:rPr>
          <w:color w:val="002060"/>
        </w:rPr>
        <w:t>and work</w:t>
      </w:r>
      <w:r>
        <w:rPr>
          <w:b/>
        </w:rPr>
        <w:t xml:space="preserve"> </w:t>
      </w:r>
      <w:r>
        <w:rPr/>
        <w:t>skil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ts and ti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quires organisation and follow-up by all teach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activity is used in the first semester at Niels Brock’s 3-year-course (high school) for all courses. Examples of each module are available as additional resource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6695</wp:posOffset>
          </wp:positionH>
          <wp:positionV relativeFrom="paragraph">
            <wp:posOffset>-345440</wp:posOffset>
          </wp:positionV>
          <wp:extent cx="1593215" cy="619125"/>
          <wp:effectExtent l="0" t="0" r="0" b="0"/>
          <wp:wrapTight wrapText="bothSides">
            <wp:wrapPolygon edited="0">
              <wp:start x="-129" y="0"/>
              <wp:lineTo x="-129" y="21257"/>
              <wp:lineTo x="21600" y="21257"/>
              <wp:lineTo x="21600" y="0"/>
              <wp:lineTo x="-129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8" r="-2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10075</wp:posOffset>
          </wp:positionH>
          <wp:positionV relativeFrom="paragraph">
            <wp:posOffset>-163195</wp:posOffset>
          </wp:positionV>
          <wp:extent cx="1029970" cy="675640"/>
          <wp:effectExtent l="0" t="0" r="0" b="0"/>
          <wp:wrapTight wrapText="bothSides">
            <wp:wrapPolygon edited="0">
              <wp:start x="-148" y="0"/>
              <wp:lineTo x="-148" y="21377"/>
              <wp:lineTo x="21591" y="21377"/>
              <wp:lineTo x="21591" y="0"/>
              <wp:lineTo x="-1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3" r="-3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rain the Trainer Resource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b/>
        <w:color w:val="000080"/>
        <w:sz w:val="36"/>
        <w:szCs w:val="36"/>
      </w:rPr>
      <w:tab/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a-DK" w:bidi="ar-SA" w:eastAsia="zh-CN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34:00Z</dcterms:created>
  <dc:creator>caroline.harvey</dc:creator>
  <dc:description/>
  <cp:keywords/>
  <dc:language>en-US</dc:language>
  <cp:lastModifiedBy>Rosie</cp:lastModifiedBy>
  <cp:lastPrinted>2012-05-27T11:23:00Z</cp:lastPrinted>
  <dcterms:modified xsi:type="dcterms:W3CDTF">2012-07-18T15:11:00Z</dcterms:modified>
  <cp:revision>4</cp:revision>
  <dc:subject/>
  <dc:title>TEMPLATE FOR ACTIVITIES – NOTES FOR COMPLETION</dc:title>
</cp:coreProperties>
</file>